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4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РЯНСКАЯ ОБЛАСТЬ  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ЫСОК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ВЫСОКСКАЯ СЕЛЬСКАЯ АДМИНИСТРАЦ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10 декабря 2014  № 55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.Высокое</w:t>
      </w: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функции (услуги): «Присвоение (уточнение) адресов объектам недвижимого имущества» на территории Высокского сельского поселения Мглинск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N 210-ФЗ "Об организации предоставления государственных и муниципальных услуг", в целях обеспечения доступа граждан и юридических лиц к достоверной и актуальной информации о муниципальных услугах, предоставляемых Высокским сельским поселение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Утвердить административный регламент </w:t>
      </w:r>
      <w:r>
        <w:rPr>
          <w:bCs/>
          <w:sz w:val="24"/>
          <w:szCs w:val="24"/>
        </w:rPr>
        <w:t>предоставления муниципальной функции (услуги): «Присвоение (уточнение) адресов объектам недвижимого имущества» на территории Высокского сельского поселения Мглинского района.(Приложение №1)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Разместить данное постановление на официальном сайте администрации Мглинского района в сети «Интернет»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ind w:right="84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опубликовать в официальном  издании «Муниципальный вестник» .</w:t>
      </w:r>
    </w:p>
    <w:p>
      <w:pPr>
        <w:pStyle w:val="Normal"/>
        <w:ind w:left="-142" w:right="-142" w:firstLine="14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Постановление администрации   Высокского   сельского поселения от 07.10.2011г.№ 60 «Об утверждении административного регламента представления муниципальной функции (услуги): «Присвоение (уточнение) адресов объектам недвижимого имущества»  считать утратившим силу.</w:t>
      </w:r>
    </w:p>
    <w:p>
      <w:pPr>
        <w:pStyle w:val="Normal"/>
        <w:ind w:left="-142" w:right="-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данного постановления  оставляю  за  собой.</w:t>
      </w:r>
    </w:p>
    <w:p>
      <w:pPr>
        <w:pStyle w:val="Style21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Высок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й администрации                                      А.М.Калмыкова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Утвержден постановлением администрации       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ысокского сельского поселения</w:t>
      </w:r>
    </w:p>
    <w:p>
      <w:pPr>
        <w:pStyle w:val="Normal"/>
        <w:shd w:fill="FFFFFF" w:val="clear"/>
        <w:ind w:left="4536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0 декабря  2014 года № 5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функции (услуги)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своение (уточнение) адресов объектам недвижимого имуще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Высокского сельского поселения Мглин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ая функция (услуга) по присвоению (уточнению) адресов объектам недвижимого имущества (далее - муниципальная услуга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(далее – Регламент) предоставления муниципальной услуги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 администрации Высокского сельского поселения Мглинского района Брянской област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именование органа, предоставляющего муниципальную услугу.</w:t>
      </w:r>
    </w:p>
    <w:p>
      <w:pPr>
        <w:pStyle w:val="13"/>
        <w:tabs>
          <w:tab w:val="clear" w:pos="360"/>
          <w:tab w:val="left" w:pos="708" w:leader="none"/>
        </w:tabs>
        <w:spacing w:lineRule="auto" w:line="240" w:before="0" w:after="0"/>
        <w:ind w:right="111" w:firstLine="709"/>
        <w:rPr/>
      </w:pPr>
      <w:r>
        <w:rPr/>
        <w:t xml:space="preserve">Исполнителем муниципальной услуги является администрация Высокского  сельского поселения Мглинского района Брянской области. 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420" w:hanging="25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Перечень правовых актов,</w:t>
      </w:r>
    </w:p>
    <w:p>
      <w:pPr>
        <w:pStyle w:val="Normal"/>
        <w:tabs>
          <w:tab w:val="clear" w:pos="708"/>
          <w:tab w:val="left" w:pos="1260" w:leader="none"/>
        </w:tabs>
        <w:ind w:left="420" w:hanging="2520"/>
        <w:jc w:val="both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непосредственно регулирующих исполнение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емельным Кодексом Российской Федерации от 25.09.2001г. № 136-ФЗ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м Законом «Об общих принципах организации местного самоуправления в Российской Федерации» от 06.10.2003 год № 131-ФЗ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м Законом «О порядке рассмотрения обращений граждан Российской федерации» от 02 мая 2006 года № 59-ФЗ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ом  Высок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езультатом предоставления муниципальной услуги являются: выдача получателю муниципальной услуги адресной справки или отказ в выдаче с указанием при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1.4.   Описание заявителей.</w:t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>
          <w:sz w:val="24"/>
          <w:szCs w:val="24"/>
        </w:rPr>
        <w:t>Получателями муниципальной услуги (далее – Заявителями), имеющими намерение получить адресную справку вновь построенному объекту, подтвердить имеющийся почтовый адрес, получить новый взамен ранее выданного почтового адреса,  выступ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е предпринима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юридические лица (организации всех форм собственности) в лице руководителя организации либо представителя по довер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РЕДОСТАВЛЕНИЮ МУНИЦИПАЛЬНОЙ УСЛУГ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2.1.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информирования о правилах предоставления муниципальной   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ая услуга осуществляется работниками администрации Высокского  сельского поселения Мглинского район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2.1.1. Место нахождения и почтовый адрес администрации Высокского </w:t>
      </w:r>
      <w:r>
        <w:rPr/>
        <w:t>сельского поселения - исполнителя муниципальной услуги:</w:t>
      </w:r>
    </w:p>
    <w:tbl>
      <w:tblPr>
        <w:tblW w:w="82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31"/>
        <w:gridCol w:w="1701"/>
        <w:gridCol w:w="1838"/>
        <w:gridCol w:w="2288"/>
      </w:tblGrid>
      <w:tr>
        <w:trPr>
          <w:trHeight w:val="1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 для справок</w:t>
            </w:r>
          </w:p>
        </w:tc>
      </w:tr>
      <w:tr>
        <w:trPr>
          <w:trHeight w:val="2509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ысокского сельского поселения, Мглин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Высок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Цветоч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2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11 Брянская область, Мглинский рай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ло Высокое ул.Цветочная, дом 2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(48339)9-43-4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566" w:leader="none"/>
        </w:tabs>
        <w:spacing w:before="0" w:after="120"/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1.2 График приема получателей муниципальной услуги в администрации Высокского  сельского  поселения Мглинского </w:t>
      </w:r>
      <w:r>
        <w:rPr/>
        <w:t xml:space="preserve">района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983"/>
      </w:tblGrid>
      <w:tr>
        <w:trPr>
          <w:trHeight w:val="108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6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6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6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6.15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6.00 (перерыв 13.00 – 14.00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 12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кресенье — выходной 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2.2.    Порядок получения информации заявителями по вопросам     предоставления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 Информация о процедуре предоставления муниципальной услуги и самой услуги предоставляется бесплат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 Получение Заявителями информации о муниципальной услуге может осуществляться путем индивидуального  информирования в устной и письме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3. Индивидуальное устное информирование по процедуре предоставления муниципальной услуги осуществляется специалистами  администрации Высокского сельского поселения Мглинского района Брянской области при обращении Заявителей лично или по телефону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4. Индивидуальное письменное информирование по процедуре предоставления муниципальной услуги осуществляется специалистами администрации Высокского сельского поселения при обращении заинтересованных лиц путем почтовых отправл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5. Ответ направляется в письменном виде,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ндивидуальном письменном информировании ответ направляется Заявителю в течение 30 календарных дней со дня поступления запро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6. Публичное письменное информирование осуществляется путем публикации информационных материалов в печатных СМИ, а также оформления информационных стен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7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8.Информационные материалы, образцы заявлений можно получить в администрации Высокского сельского  поселения Мгл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9. При консультировании по телефону специалисты должны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2.10. При консультировании посредством индивидуального устного информирования специалисты даю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,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, либо назначить другое удобное для Заявителя время для устного информир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индивидуального устного информирования каждого Заявителя составляет не более 10 минут.  Время ожидания Заявителя для получения устной консультации не должно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1. 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2. 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2.3. Сроки предоставления муниципальной услуги.</w:t>
      </w: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 Срок предоставления муниципальной услуги не должен превышать 14 рабочих дней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 Время ожидания приема Заявителем для сдачи и получения адресной справки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3.  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.4.1.  </w:t>
      </w:r>
      <w:r>
        <w:rPr>
          <w:b/>
          <w:sz w:val="24"/>
          <w:szCs w:val="24"/>
        </w:rPr>
        <w:t>Для присвоения адреса вновь построенным объекта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должны быть прилож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  </w:t>
      </w:r>
      <w:r>
        <w:rPr>
          <w:sz w:val="24"/>
          <w:szCs w:val="24"/>
        </w:rPr>
        <w:t xml:space="preserve">Правоустанавливающие документы на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Технический паспорт объекта недвиж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решение на строительство и Разрешение на ввод объекта в эксплуат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4.2. </w:t>
      </w:r>
      <w:r>
        <w:rPr>
          <w:b/>
          <w:sz w:val="24"/>
          <w:szCs w:val="24"/>
        </w:rPr>
        <w:t>Для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>одтверждения измененного адреса объекта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должны быть предоставлены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Правоустанавливающие документы на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равоустанавливающие документы на объекты недвижи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Документы, в которых содержатся сведения о прежнем адресе объекта недвижимости (договор застройки, справка БТИ о владельцах объектов недвижимости, выписка из похозяйственной книг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Требования к месту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2.5.1. Прием заявителей осуществляется в администрации Высок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ресные справки не выдаются в случая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ичия постановления администрации Высокского сельского поселения</w:t>
      </w:r>
      <w:r>
        <w:rPr>
          <w:color w:val="31849B"/>
          <w:sz w:val="24"/>
          <w:szCs w:val="24"/>
        </w:rPr>
        <w:t xml:space="preserve">  </w:t>
      </w:r>
      <w:r>
        <w:rPr>
          <w:sz w:val="24"/>
          <w:szCs w:val="24"/>
        </w:rPr>
        <w:t>об изменении или переименовании улиц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зменения названий улиц, наименование которых отсутствует в официальных документах администрации Высокского 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временным строениям (торгово-остановочный комплекс и д.р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 линии электропередач, дороги и их обслуживающие объекты и др.)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ращения неправомочного лиц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отсутствия или предоставления неполного перечня документов, указанных в п. 2.4.  настоящего Административного регламент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нформация о стоимости предоставления муниципальной услуги для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1. Информация, подготовка и выдача адресной справки производи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Е ПРОЦЕДУРЫ, </w:t>
      </w:r>
    </w:p>
    <w:p>
      <w:pPr>
        <w:pStyle w:val="Normal"/>
        <w:ind w:left="21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Муниципальная услуга по присвоению (уточнению) адресов объектам недвижимого имущества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консультирование гражда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представленных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выдача адресной справ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2.  Заявитель (юридическое лицо) обращается в администрацию Высокского  сельского поселения Мглинского района с письменным заявлением  о предоставлении адресной справ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(физическое лицо) обращается на прием в администрацию Высокского сельского поселения в устной форме о предоставлении адресной справки по предварительной запис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 После выдачи адресной справки и ее регистрации, заявителю возвращаются представленные им докумен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4.Особенности организации предоставления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5.Информация о принятом решении в предоставлении муниципальной услуги или отказе в предоставлении муниципальной услуги опубликовывается в районной газете «Мглинские вести» и размещается на официальном сайте администрации Мглинского района в сети «Интернет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РЯДОК И ФОРМЫ КОНТРОЛЯ НАД ПРЕДОСТАВЛЕНИЕМ МУНИЦИПАЛЬНОЙ 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Текущий контроль над соблюдением последовательности действий, определенных административными процедурами по предоставлению муниципальной услуги, исполнением настоящего административного регламента осуществляется специалистом</w:t>
      </w:r>
      <w:r>
        <w:rPr>
          <w:color w:val="808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ысокского 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2. Осуществление текущего контроля определятся должностными инструкциями работников администрации Высокского  сельского поселения.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3.Периодичность осуществления текущего контроля устанавливается  </w:t>
      </w:r>
      <w:r>
        <w:rPr>
          <w:color w:val="31849B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ом администрации Высокского сельского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4. Проверки вышестоящими органами осуществляются по их утвержденным пл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1. В случае  несогласия гражданина с действиями  работника, осуществляющего функцию по предоставлению муниципальной услуги, он вправе обжаловать их, обратившись к  специалисту администрации Высок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 Получатели муниципальной услуги имеют право на обжалование действий (бездействий) и решений работников и должностных лиц органов и учреждений, участвующих в предоставлении муниципальной услуги, в вышестоящие органы, в досудебном и судеб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 Получатели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Согласно ч.6 ст.11.2 Федерального закона от 27.07.2010г № 210-ФЗ предусмотрен следующий срок обжалования: в течении 15 рабочих дней  со дня регистрации; а в случае обжалования отказа органа, предоставляющего муниципальную услугу или органа , предоставляющего муниципальную услугу,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Обращение, жалоба (претензия) получателя  муниципальной услуги в письменной форме должны содержать следующую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 или полное наименование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мет жалобы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 заявителя и д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в жалобе могут быть ука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учреждения, структурного подразделения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сведения, которые заявитель считает необходимым сообщит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жалобе документы и материалы либо их коп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Если документы, имеющие существенное значение для рассмотрения обращения, жалобы (претензии), отсутствуют или не приложены, получатель муниципальной услуги в 7-дневный срок уведомляется (письменно, с использованием средств телефонной или факсимильной связи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Должностные лица  проводят личный прием получателей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8. По результатам рассмотрения обращения, жалобы (претензии) должностное лицо, ответственное за предоставление  муниципальной услуги, принимает решение  об удовлетворении  требований  получателя муниципальной услуги и о признании неправомерным обжалованного действия (бездействия),  либо решение об отказе в удовлетворении треб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9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5.10. Жалоба (претензия) в виде письменного обращения не рассматривается в следующих случая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отсутствуют сведения об обжалуемом решении, действии (бездействии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отсутствуют сведения о лице, обратившемся с жалобой (претензией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отсутствует подпись лица, обратившегося с жалобой (претензией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неоднократного обращения по одному и тому же вопросу, на который раньше давались мотивированные отве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11. Получатель муниципальной услуги вправе обжаловать действия (бездействия) и решения работников и должностных лиц, участвующих в предоставлении муниципальной услуги в судебном порядке.</w:t>
      </w: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ind w:firstLine="52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к административному регламенту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предоставления муниципальной услуги:           </w:t>
      </w:r>
      <w:r>
        <w:rPr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 xml:space="preserve">присвоение (уточнение) адресов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объектам недвижимого имущества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 xml:space="preserve">на территории Высокского сельского                               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поселения Мглинского района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27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лаве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ысокского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__________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>(ФИО заявителя  полностью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лное наименование организации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___________________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>проживающего(ей)/расположенного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left="5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у __________________________________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left="55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ошу присвоить адрес ____________________________________________________________________________   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rPr/>
      </w:pPr>
      <w:r>
        <w:rPr>
          <w:sz w:val="24"/>
          <w:szCs w:val="24"/>
        </w:rPr>
        <w:t>расположенному ____________________________________________________________________________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(местоположение объекта адресации)</w:t>
      </w:r>
    </w:p>
    <w:p>
      <w:pPr>
        <w:pStyle w:val="Normal"/>
        <w:rPr/>
      </w:pPr>
      <w:r>
        <w:rPr>
          <w:sz w:val="24"/>
          <w:szCs w:val="24"/>
        </w:rPr>
        <w:t xml:space="preserve">на земельном участке с кадастровым номером 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веренность с копией паспорта уполномоченного лица (в случае делегирования полномочий)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пия технического паспорта или справка БТИ на объект адресации,</w:t>
      </w:r>
    </w:p>
    <w:p>
      <w:pPr>
        <w:pStyle w:val="Normal"/>
        <w:ind w:left="2856" w:firstLine="684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пия </w:t>
      </w:r>
      <w:r>
        <w:rPr>
          <w:color w:val="000000"/>
          <w:sz w:val="24"/>
          <w:szCs w:val="24"/>
        </w:rPr>
        <w:t>документа, подтверждающего право владения, пользования, распоряжения земельным участком _____________________________________</w:t>
      </w:r>
    </w:p>
    <w:p>
      <w:pPr>
        <w:pStyle w:val="Normal"/>
        <w:ind w:left="54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4272" w:hanging="0"/>
        <w:rPr>
          <w:sz w:val="24"/>
          <w:szCs w:val="24"/>
        </w:rPr>
      </w:pPr>
      <w:r>
        <w:rPr>
          <w:sz w:val="24"/>
          <w:szCs w:val="24"/>
        </w:rPr>
        <w:t>(наименование документа и его реквизиты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копия кадастрового паспорта земельного учас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48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» __________ 20____г.      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______________ 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 заявителя)             (расшифровка подпис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к   Административному регламенту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предоставления муниципальной услуги:           </w:t>
      </w:r>
      <w:r>
        <w:rPr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присвоение (уточнение) адресов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объектам недвижимого имущества на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территории Высокского сельского 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 xml:space="preserve">поселения Мглинского района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при приеме докум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0" cy="38290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54pt,3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0295" cy="3409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340920"/>
                          <a:chOff x="0" y="0"/>
                          <a:chExt cx="236016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74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85pt;height:26.85pt" coordorigin="2880,34" coordsize="3717,537">
                <v:roundrect id="shape_0" fillcolor="white" stroked="t" o:allowincell="f" style="position:absolute;left:2880;top:34;width:3716;height:5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4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199765" cy="685165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685080"/>
                          <a:chOff x="0" y="0"/>
                          <a:chExt cx="3199680" cy="6850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8600" cy="684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8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1.45pt;width:252pt;height:53.95pt" coordorigin="2340,1029" coordsize="5040,107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031;width:5036;height:1076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029;width:5036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36207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.25pt" to="234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143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635</wp:posOffset>
                </wp:positionV>
                <wp:extent cx="2830195" cy="1960245"/>
                <wp:effectExtent l="9525" t="6985" r="889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320" cy="1960200"/>
                          <a:chOff x="0" y="0"/>
                          <a:chExt cx="2830320" cy="19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0320" cy="19602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488880"/>
                            <a:ext cx="141408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0.05pt;width:222.85pt;height:154.35pt" coordorigin="2445,1" coordsize="4457,308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445;top:1;width:4456;height:308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56;top:771;width:2226;height:15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52070</wp:posOffset>
                </wp:positionV>
                <wp:extent cx="1523365" cy="685165"/>
                <wp:effectExtent l="4445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685080"/>
                          <a:chOff x="0" y="0"/>
                          <a:chExt cx="1523520" cy="6850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2080" cy="684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208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адресную справку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5pt;margin-top:4.1pt;width:119.95pt;height:54pt" coordorigin="3645,82" coordsize="2399,1080">
                <v:shape id="shape_0" stroked="t" o:allowincell="f" style="position:absolute;left:3647;top:84;width:2396;height:1076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45;top:82;width:2396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адресную справ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15494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2pt" to="181.4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Приложение 3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административному регламенту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</w:rPr>
        <w:t xml:space="preserve">услуги присвоение (уточнение) адресов  объектам недвижимого имущества на территории Высокского сельского       поселения Мглинского райо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  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ВЫСОК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ВЫСОКСКАЯ СЕЛЬСКАЯ АДМИНИСТР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___»_______  20__ г 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Высо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8" w:space="1" w:color="000000"/>
        </w:pBd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(уточнении) адреса объекту недвижимого имущества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бъекты адресации: индивидуальный жилой дом, здание торгового объекта и т.д.; наименование улицы, наименование сельского поселения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оложенного на территории Высок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глинского района Брянской обла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8" w:space="0" w:color="000000"/>
        </w:pBdr>
        <w:jc w:val="both"/>
        <w:rPr/>
      </w:pPr>
      <w:r>
        <w:rPr>
          <w:sz w:val="24"/>
          <w:szCs w:val="24"/>
        </w:rPr>
        <w:tab/>
        <w:t>В связи с необходимостью присвоения (упорядочения) адреса объекта недвижимого имущества на территории Высокского сельского поселения Мглинского района, учитывая заявления ____________________________________________________</w:t>
      </w:r>
    </w:p>
    <w:p>
      <w:pPr>
        <w:pStyle w:val="Normal"/>
        <w:pBdr>
          <w:bottom w:val="single" w:sz="8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Ф.И.О. заявителя)</w:t>
      </w:r>
    </w:p>
    <w:p>
      <w:pPr>
        <w:pStyle w:val="Normal"/>
        <w:pBdr>
          <w:bottom w:val="single" w:sz="8" w:space="0" w:color="000000"/>
        </w:pBdr>
        <w:jc w:val="both"/>
        <w:rPr/>
      </w:pPr>
      <w:r>
        <w:rPr>
          <w:sz w:val="24"/>
          <w:szCs w:val="24"/>
        </w:rPr>
        <w:t>руководствуясь статьей 8 Градостроительного кодекса РФ, _________________________</w:t>
      </w:r>
    </w:p>
    <w:p>
      <w:pPr>
        <w:pStyle w:val="Normal"/>
        <w:pBdr>
          <w:bottom w:val="single" w:sz="8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другие нормативно-правовые акты)</w:t>
      </w:r>
    </w:p>
    <w:p>
      <w:pPr>
        <w:pStyle w:val="Normal"/>
        <w:pBdr>
          <w:bottom w:val="single" w:sz="8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  <w:szCs w:val="24"/>
        </w:rPr>
        <w:t xml:space="preserve">администрация Высокского сельского поселения Мглинского района постановляет:         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8" w:space="1" w:color="000000"/>
        </w:pBd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исвоить (уточнить) адрес объекту недвижимого имущества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наименование объекта, улицы, номер)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и принадлежащего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Ф.И.О. заявителя)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8" w:space="1" w:color="000000"/>
        </w:pBd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Уведомить о присвоении адресного номера земельному участку, все заинтересованные организации и учреждения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перечислит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both"/>
        <w:outlineLvl w:val="0"/>
        <w:rPr/>
      </w:pPr>
      <w:r>
        <w:rPr>
          <w:sz w:val="24"/>
          <w:szCs w:val="24"/>
        </w:rPr>
        <w:t>3.       Контроль над выполнением настоящего постановления возложить на специалиста администрации Высок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Ф.И.О. ответственного специалиста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both"/>
        <w:outlineLvl w:val="0"/>
        <w:rPr/>
      </w:pPr>
      <w:r>
        <w:rPr>
          <w:sz w:val="24"/>
          <w:szCs w:val="24"/>
        </w:rPr>
        <w:t xml:space="preserve">Глава Высокского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_______________          _________________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подпись)                              (Ф.И.О.)</w:t>
      </w:r>
    </w:p>
    <w:sectPr>
      <w:type w:val="nextPage"/>
      <w:pgSz w:w="11906" w:h="16838"/>
      <w:pgMar w:left="1701" w:right="99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53:00Z</dcterms:created>
  <dc:creator>1</dc:creator>
  <dc:description/>
  <cp:keywords/>
  <dc:language>en-US</dc:language>
  <cp:lastModifiedBy>User</cp:lastModifiedBy>
  <cp:lastPrinted>2014-12-17T16:32:00Z</cp:lastPrinted>
  <dcterms:modified xsi:type="dcterms:W3CDTF">2014-12-17T13:38:00Z</dcterms:modified>
  <cp:revision>6</cp:revision>
  <dc:subject/>
  <dc:title>                                                                                            </dc:title>
</cp:coreProperties>
</file>